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Capsiz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Everyone must be prepared for anything anyti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Scarves (sling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Off on a cruise – oh what fun to sail the seven se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Ships on the Ocea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Get the Cubs into four groups, one each corner of the playing area, with the exception of two who stand in the middle of the room and represent torpedos.  Each corner represents a country, e.g. India, Australia, etc. and the players are ships.  The idea is that on the word ‘go’ two lots of ships change places (e.g. India to Australia).  While they are crossing the ocean, the torpedoes touch as many as they can.  The players touched have to drop to the floor (or stand with arms folded if the floor is too dusty).  It will be well to have a whistle when giving the commands.  When the numbers become small, use one torpedo onl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Oh no – hit by a torpedo and the ship is sinking... what shall we do, the waves are so big.</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Over, und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yers stand behind one another in two teams.  The one in front passes a balloon over his/her head and the second passes it under his/her feet.  This continues alternately to the end of the line, when the last player runs to the front.  Continue until all players have changed places.  The first team to complete gives a shout.  (Alternative: a simpler way is to have the two teams facing, and to pass the balloon/ball from hand to hand to the end, when the last player runs round with it.)</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alloon/b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 waves have broken our ship into little pie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Captains Ves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aper per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We need to get onto the life raft – quickly no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Life Boa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yers sit opposite each other, with their legs out straight and feet touching (like a ladder).  They are in the ship and it is capsizing.  Each pair of players is numbered off.  If their number is called, the Cubs need to stand up and race to the end of the row, stepping in between legs.  Then run back around the outside, and up through the middle to sit in their place again and they are now in the lifeboat and safe.</w:t>
            </w:r>
          </w:p>
          <w:p>
            <w:pPr>
              <w:pStyle w:val="Normal"/>
              <w:spacing w:lineRule="auto" w:line="240" w:before="0" w:after="0"/>
              <w:jc w:val="both"/>
              <w:rPr/>
            </w:pPr>
            <w:r>
              <w:rPr>
                <w:rFonts w:cs="Verdana" w:ascii="Verdana" w:hAnsi="Verdana"/>
                <w:b/>
                <w:color w:val="FF0000"/>
                <w:sz w:val="20"/>
                <w:szCs w:val="20"/>
              </w:rPr>
              <w:t xml:space="preserve">Note: </w:t>
            </w:r>
            <w:r>
              <w:rPr>
                <w:rFonts w:cs="Verdana" w:ascii="Verdana" w:hAnsi="Verdana"/>
                <w:sz w:val="20"/>
                <w:szCs w:val="20"/>
              </w:rPr>
              <w:t xml:space="preserve"> ensure legs are kept flat and straight at all times and that hands are tucked away as they may get trodden o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that we are on the raft we can sing and hopefully someone will hear 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AMPFIRE SONG:  </w:t>
            </w:r>
            <w:r>
              <w:rPr>
                <w:rFonts w:cs="Verdana" w:ascii="Verdana" w:hAnsi="Verdana"/>
                <w:sz w:val="20"/>
                <w:szCs w:val="20"/>
              </w:rPr>
              <w:t>My Bonnie lies over the ocean</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s there enough time for some last minute survival train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Knotting</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h look – land – looks like we will be safe after a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Musical Islan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ce sheets of newspaper around the playing area; say a dozen for about forty players.  Or you can use brown paper, cut into odd shapes and sizes.  Players walk around in single file, passing over the papers.  When the music stops or the whistle is blown they have to stand on an “island”, as many as can crowd on.  Any whose feet are not on the paper have to withdraw.  Take away an island and play the game again.  Continue until there is only one island lef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heets of newspaper/brown paper; music or 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6:54:00Z</dcterms:created>
  <dc:creator>Pop</dc:creator>
  <dc:description/>
  <cp:keywords/>
  <dc:language>en-US</dc:language>
  <cp:lastModifiedBy>Pop</cp:lastModifiedBy>
  <cp:lastPrinted>2012-01-08T19:59:00Z</cp:lastPrinted>
  <dcterms:modified xsi:type="dcterms:W3CDTF">2012-01-12T06:54:00Z</dcterms:modified>
  <cp:revision>3</cp:revision>
  <dc:subject/>
  <dc:title/>
</cp:coreProperties>
</file>